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>
          <w:trHeight w:val="1843" w:hRule="atLeast"/>
        </w:trPr>
        <w:tc>
          <w:tcPr>
            <w:tcW w:w="5211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17 года № 66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«Этапы и сроки реализации муниципальной программы»,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ного образования Щер</w:t>
      </w:r>
      <w:r>
        <w:rPr/>
        <w:t>биновский район»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3 год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бщий объем финансирования программы составляет – 112</w:t>
            </w:r>
            <w:r>
              <w:rPr>
                <w:sz w:val="28"/>
                <w:szCs w:val="28"/>
                <w:lang w:val="ru-RU" w:eastAsia="ru-RU"/>
              </w:rPr>
              <w:t> 352 265,60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средства бюджета муниципального образования 106</w:t>
            </w:r>
            <w:r>
              <w:rPr>
                <w:sz w:val="28"/>
                <w:szCs w:val="28"/>
                <w:lang w:val="ru-RU" w:eastAsia="ru-RU"/>
              </w:rPr>
              <w:t> 490 065,60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780 141,24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4 116 189,5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17 413 8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1 873 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11 775 1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862 200,00 рублей,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бюджеты сельских поселений – 1 035 000,00 рублей,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 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278 000,00 рублей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  <w:r>
              <w:rPr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>
                <w:rStyle w:val="1"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</w:t>
            </w:r>
            <w:r>
              <w:rPr>
                <w:sz w:val="28"/>
                <w:szCs w:val="28"/>
                <w:lang w:val="ru-RU"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en-US"/>
        </w:rPr>
        <w:t>2)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из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на 2018-2023 годы составляет 112 352 265 (сто двенадцать миллионов триста пятьдесят две тысячи двести шестьдесят пять) рублей 60 копеек. Финансирование основных мероприятий муниципальной программы приведено в таблице:</w:t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800100</wp:posOffset>
                </wp:positionV>
                <wp:extent cx="55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-63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Источник 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Calibri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2 352 26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031 1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4 388 1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7 6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8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775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8 011 097,54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6 976 097,54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0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971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699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018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740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 674 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7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070 137,6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070 13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 934 761,4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 934 7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127 8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127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 121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5 2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141 236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141 23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41 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134" w:gutter="0" w:header="68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6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160</wp:posOffset>
                </wp:positionH>
                <wp:positionV relativeFrom="paragraph">
                  <wp:posOffset>103505</wp:posOffset>
                </wp:positionV>
                <wp:extent cx="55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8.1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составленные организаторами мероприятий с учетом индексов – дефляторов.</w:t>
      </w:r>
      <w:r>
        <w:rPr>
          <w:sz w:val="28"/>
          <w:szCs w:val="28"/>
          <w:lang w:val="ru-RU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36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6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764"/>
        <w:gridCol w:w="535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 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2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муниципальными финансами муниципального образования Щербиновский район»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ы сель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spacing w:lineRule="auto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«Обеспечение деятельности финансов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9 6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5 65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евременная и качественная раз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75 0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4 08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1 7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9 75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18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4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11 0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976 09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Информатизация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0 13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0 13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овышение профессионального уровня сотруд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4: «Погашение долговых обязательств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 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балансированности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1 23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1 23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93 0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1 83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31 14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80 14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8 1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 1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91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13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352 2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490 0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3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,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 xml:space="preserve">Щербиновский район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. Кимлач</w:t>
      </w:r>
    </w:p>
    <w:sectPr>
      <w:headerReference w:type="default" r:id="rId6"/>
      <w:type w:val="nextPage"/>
      <w:pgSz w:orient="landscape" w:w="16838" w:h="11906"/>
      <w:pgMar w:left="99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lef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947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1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 w:ascii="Times New Roman" w:hAnsi="Times New Roman"/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078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4.4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5:00Z</dcterms:created>
  <dc:creator>Татьяна В. Кимлач</dc:creator>
  <dc:description/>
  <cp:keywords/>
  <dc:language>en-US</dc:language>
  <cp:lastModifiedBy>Денис Г. Товкач</cp:lastModifiedBy>
  <cp:lastPrinted>2020-12-11T11:59:00Z</cp:lastPrinted>
  <dcterms:modified xsi:type="dcterms:W3CDTF">2021-01-18T05:24:00Z</dcterms:modified>
  <cp:revision>15</cp:revision>
  <dc:subject/>
  <dc:title/>
</cp:coreProperties>
</file>